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sz w:val="24"/>
              </w:rPr>
              <w:t>Inspectoratul Judeţean de Jandarmi Sălaj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4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osirea personalului în scopul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drumării populaţiei în cazul evacuăril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şi pazei taberelor de sinistraţi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rsonalul din punctul de comandă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je operative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je funcţie de situaţiile tactice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ând forţele proprii – 3 plutoane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96" w:right="567" w:gutter="0" w:header="0" w:top="862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41:00Z</dcterms:created>
  <dc:creator>nicoleta</dc:creator>
  <dc:description/>
  <dc:language>en-US</dc:language>
  <cp:lastModifiedBy>nicoleta</cp:lastModifiedBy>
  <dcterms:modified xsi:type="dcterms:W3CDTF">2010-06-17T18:04:00Z</dcterms:modified>
  <cp:revision>15</cp:revision>
  <dc:subject/>
  <dc:title>ANEXA NR</dc:title>
</cp:coreProperties>
</file>