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VALCĂU DE JOS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851"/>
        <w:gridCol w:w="1134"/>
        <w:gridCol w:w="1134"/>
        <w:gridCol w:w="1134"/>
        <w:gridCol w:w="3351"/>
      </w:tblGrid>
      <w:tr>
        <w:trPr>
          <w:trHeight w:val="9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Nr. c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Denumire materiale/mijloace de apar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U.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Neces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eficit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Tractoa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Populatie: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Valcău de Jos, Sîrca Avram, nr. 50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Valcău de Jos, Markus Pavel, nr. 271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Valcău de Sus, Brisc Alexandru, nr. 159</w:t>
            </w:r>
          </w:p>
          <w:p>
            <w:pPr>
              <w:pStyle w:val="Heading5"/>
              <w:rPr/>
            </w:pPr>
            <w:r>
              <w:rPr/>
              <w:t>Preoteasa, Sabău Nicolae, nr. 57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ubcetate, Sîrca Nicolae, nr. 54</w:t>
            </w:r>
          </w:p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Lazuri, Criste Nicolae, nr, 50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Buldoescavato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buc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fr-FR"/>
              </w:rPr>
            </w:pPr>
            <w:r>
              <w:rPr>
                <w:lang w:val="fr-FR"/>
              </w:rPr>
              <w:t xml:space="preserve">Motopomp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-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fr-FR"/>
              </w:rPr>
            </w:pPr>
            <w:r>
              <w:rPr>
                <w:lang w:val="fr-FR"/>
              </w:rPr>
              <w:t>Remor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pulaţie :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Valcău de Jos, Sîrca Avram, nr. 50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Valcău de Jos, Markus Pavel, nr. 271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Valcău de Sus, Brisc Alexandru, nr. 1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 xml:space="preserve">Lopeţ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Populaţi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 xml:space="preserve">Cazmal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Populaţi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 xml:space="preserve">Găleţ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pulaţ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Baloti pa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0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pulat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Roab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pulat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Tarnacoa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pulat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Sa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pulat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Fur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pulat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Atela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pulatie</w:t>
            </w:r>
          </w:p>
        </w:tc>
      </w:tr>
    </w:tbl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1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1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fr-F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pop</cp:lastModifiedBy>
  <cp:lastPrinted>2006-06-06T12:40:00Z</cp:lastPrinted>
  <dcterms:modified xsi:type="dcterms:W3CDTF">2010-06-17T18:28:00Z</dcterms:modified>
  <cp:revision>15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