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UCIUMI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/>
      </w:pPr>
      <w:r>
        <w:rPr/>
        <w:t>stocului de materiale şi mijloace de apărare existent la nivel local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16"/>
        <w:gridCol w:w="709"/>
        <w:gridCol w:w="992"/>
        <w:gridCol w:w="851"/>
        <w:gridCol w:w="992"/>
        <w:gridCol w:w="4024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ume prenume tf , nr. cas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ONGODOR IOAN, Buciumi, 41, tf 624678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MOCAN PANFIL, Buciumi 487, tf 624640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SALAJAN PATRICIU,  Buciumi 299, tf 624664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TAP IOAN, Buciumi 144, tf  624834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IUPE NICOLAE, Buciumi 279, tf 624686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BUJOR CORNEL, Singiorgiu de Meses, 27, tf 625068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OP MIHAI, Rastolt 37, tf 624965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BANUT GAVRIL, Bogdana 194 tf 625239;</w:t>
            </w:r>
          </w:p>
          <w:p>
            <w:pPr>
              <w:pStyle w:val="Normal"/>
              <w:jc w:val="both"/>
              <w:rPr/>
            </w:pPr>
            <w:r>
              <w:rPr/>
              <w:t>HOLHOS SORIN, Bodia 85, tf 624923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BUJOR IOAN, Bodia 97, tf 624812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ULDOEXCAV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.F. LONGODOR IO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C PANELUX SRL, BUCIUMI, 7, TF 624733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C CONSUM COOP, 1/A, 6246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LEA AGRIJULUI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LEA SINGIORGIULU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M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TARAU INDREI, nr. 230,  tf 625029;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NIMAT PANFIL, Buciumi 434, tf 624927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OTOPOM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RUJ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/>
              <w:t>BRUDASCA IOAN, Buciumi 167, 625013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TOTURIS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OMBUSTIBI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t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toa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ope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C SILVEX S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fo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nocl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Portavo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g</w:t>
            </w:r>
            <w:r>
              <w:rPr>
                <w:lang w:val="ro-RO"/>
              </w:rPr>
              <w:t>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arfecă me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ctor cu remorcă, cam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usă sanitar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ccin gene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ingăt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meguş lem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elefo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15:00Z</dcterms:created>
  <dc:creator>minister</dc:creator>
  <dc:description/>
  <dc:language>en-US</dc:language>
  <cp:lastModifiedBy>nicoleta</cp:lastModifiedBy>
  <cp:lastPrinted>2003-04-07T06:31:00Z</cp:lastPrinted>
  <dcterms:modified xsi:type="dcterms:W3CDTF">2010-06-17T18:16:00Z</dcterms:modified>
  <cp:revision>16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