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OCŞA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449"/>
        <w:gridCol w:w="992"/>
        <w:gridCol w:w="992"/>
        <w:gridCol w:w="992"/>
        <w:gridCol w:w="1134"/>
        <w:gridCol w:w="3102"/>
      </w:tblGrid>
      <w:tr>
        <w:trPr>
          <w:trHeight w:val="9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r. crt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eficit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>Modul cum se acopera deficitul (unitati din zona sau persoane fizice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are cu remor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rgin Constantin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iţ Florian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ărnuţiu Ioan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mejen Vilmo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 la populaţie</w:t>
            </w:r>
          </w:p>
        </w:tc>
      </w:tr>
      <w:tr>
        <w:trPr>
          <w:trHeight w:val="2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ârnă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 la populaţ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 la populaţ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ăn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 la formaţia Sărmăşag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 la populaţ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4:00Z</dcterms:created>
  <dc:creator>user</dc:creator>
  <dc:description/>
  <dc:language>en-US</dc:language>
  <cp:lastModifiedBy>pop</cp:lastModifiedBy>
  <dcterms:modified xsi:type="dcterms:W3CDTF">2010-06-17T18:27:00Z</dcterms:modified>
  <cp:revision>6</cp:revision>
  <dc:subject/>
  <dc:title>COMISIA LOCALA DE APARARE IMPOTRIVA DEZASTRELOR      : BOCŞA                  </dc:title>
</cp:coreProperties>
</file>