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1" w:hanging="561"/>
        <w:rPr/>
      </w:pPr>
      <w:r>
        <w:rPr/>
        <w:t>Anexa nr. 7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NESECRET</w: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561" w:hanging="56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ind w:left="561" w:hanging="561"/>
        <w:rPr>
          <w:sz w:val="24"/>
        </w:rPr>
      </w:pPr>
      <w:r>
        <w:rPr>
          <w:sz w:val="24"/>
        </w:rPr>
        <w:t xml:space="preserve">PLANURI ŞI PROCEDURI DE INTERVENŢIE </w:t>
      </w:r>
    </w:p>
    <w:p>
      <w:pPr>
        <w:pStyle w:val="Normal"/>
        <w:ind w:left="561" w:hanging="56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197"/>
        <w:gridCol w:w="298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materialului / documentulu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judeţean de analiză şi acoperire a riscurilor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urgenţă radiologică al judeţului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judeţean de apărare împotriva incendiilor în mas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szCs w:val="28"/>
              </w:rPr>
            </w:pPr>
            <w:r>
              <w:rPr>
                <w:szCs w:val="28"/>
              </w:rPr>
              <w:t>Planul de protecţie şi intervenţie în caz de avarii ale sistemelor de telecomunicaţi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explozii mari la suprafaţă şi în subteran, precum şi în caz de avarii deosebit de grave la conducte magistrale şi urban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de apărare împotriva inundaţiilor, fenomenelor meteorologice periculoase, accidentelor la construcţiile hidrotehnice şi poluărilor accidental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accident chimic la operatorii economici şi pe timpul transportului substanţelor periculoase pe căile de comunicaţi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pentru acordarea asistenţei medicale de urgenţă în caz de dezastre şi epidemi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Planul de protecţie şi intervenţie în caz de accidente deosebit de grave pe căi de comunicaţi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epizootii şi supravegherea contaminării radioactive, chimice, bacteorologice, a produselor vegetale şi animal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FF6600"/>
                <w:szCs w:val="28"/>
              </w:rPr>
            </w:pPr>
            <w:r>
              <w:rPr>
                <w:szCs w:val="28"/>
              </w:rPr>
              <w:t xml:space="preserve">Plan judeţean de apărare împotriva seismelor şi alunecărilor de teren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de evacuare în situaţii de urgenţă al judeţului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hidul de comunicare pentru situaţii de urgenţ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judeţean de urgenţă în caz de pandemi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cedura de desfăşurare a activităţilor specifice de către CJSU şi CLSU la primirea avertizărilor meteorologice şi hidrologic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situaţii de protecţie civilă al ISU „Porolissum”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Plan judeţean de măsuri privind prevenirea, gestionarea şi monitorizarea  AH1N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de acţiune al I.S.U. Sălaj pentru combaterea efectelor pandemiei cu virusul AH1N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ţia specifică şi </w:t>
            </w:r>
            <w:r>
              <w:rPr>
                <w:b/>
                <w:bCs/>
                <w:i/>
                <w:iCs/>
              </w:rPr>
              <w:t>procedurile privind gestionarea situaţiilor de urgenţă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comun de intervenţie a unităţilor MAI şi MAp pentru limitarea şi înlăturarea efectelor dezastrelor pe teritoriul judeţului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de înştiinţare şi alarmare al judeţului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 transmiterii mesajelor de înştiinţare, avertizare şi alarmare despre situaţii de urgenţă şi/sau în cazul pericolului atacului aeria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ul prefectulu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peraţional de intervenţie în caz de accident de aviaţie civil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de operare. Sistemul de avertizare a inundaţiilor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acţiune al MAI în cazul producerii unor situaţii de urgenţă generate de seis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privind notificarea şi gestionarea situaţiilor de urgenţă determinate de  manifestarea fenomenelor hidro-meteo periculoase de către personalul Centrului Operaţiona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ual : Metodologie de elaborare a Procedurilor Standard de operare la nivel local pentru situaţii de urgenţă generate de inundaţi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drumar pentru personalul de intervenţie în cazul accidentelor în care sunt implicate substanţe periculoas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agementul incidentelor pe autostrăzi şi drumuri naţional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agementul forţelor participante la intervenţia în cazul accidentelor pe calea ferat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se din instrucţiunile de specialitate pentru interpretarea corectă a informaţiilor meteorologice</w:t>
            </w:r>
          </w:p>
          <w:p>
            <w:pPr>
              <w:pStyle w:val="Normal"/>
              <w:rPr/>
            </w:pPr>
            <w:r>
              <w:rPr/>
              <w:t>Ordin pentru aprobarea procedurii de codificare a atenţionărilor şi avertizărilor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ta cu organizarea intervenţiei în zona de competenţ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cooperare între ISU şi IJJ pentru participarea în comun la limitarea şi înlăturarea efectelor situaţiilor de urgenţ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urgenţă externă la S.C. Petrom S.A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intervenţie comună între ISU Satu-Mare şi ISU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intervenţie comună între ISU Maramureş şi ISU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intervenţie comună între ISU Sălaj şi ISU Clu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 operativ de intervenţie la Spitalul Judeţean de Urgenţ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 operativ de intervenţie la S.C. Simex S.A. Şimleu -Silvanie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Plan de cooperare între ISU Sălaj şi Direcţia Silvică Sălaj , Ocolul Silvic „Stejarul”,  Ocolul Silvic „Blidaru”, Inspectoratul Teritorial de Regim Silvic şi Vânătoare – Agenţia Sălaj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de intervenţie al ISU Sălaj cu UM 0148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w w:val="101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1" w:hanging="561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1" w:hanging="561"/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8:00Z</dcterms:created>
  <dc:creator>isu</dc:creator>
  <dc:description/>
  <dc:language>en-US</dc:language>
  <cp:lastModifiedBy>Utilizator1</cp:lastModifiedBy>
  <dcterms:modified xsi:type="dcterms:W3CDTF">2010-06-17T17:55:00Z</dcterms:modified>
  <cp:revision>14</cp:revision>
  <dc:subject/>
  <dc:title>ANEXA NR</dc:title>
</cp:coreProperties>
</file>