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ŢII DE URGENŢĂ</w:t>
      </w:r>
    </w:p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ÂNMIHAIU ALMAŞULU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ITUAŢIA</w:t>
      </w:r>
    </w:p>
    <w:p>
      <w:pPr>
        <w:pStyle w:val="Normal"/>
        <w:jc w:val="center"/>
        <w:rPr/>
      </w:pPr>
      <w:r>
        <w:rPr/>
        <w:t>stocului de materiale şi mijloace de apărare existent la nivel  local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708"/>
        <w:gridCol w:w="993"/>
        <w:gridCol w:w="1016"/>
        <w:gridCol w:w="883"/>
        <w:gridCol w:w="3062"/>
      </w:tblGrid>
      <w:tr>
        <w:trPr>
          <w:trHeight w:val="7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 :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risan Isaia-nr.61-Sanmihaiu-A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hendrean Ilie-nr.344- Sanmihaiu-A </w:t>
            </w:r>
          </w:p>
          <w:p>
            <w:pPr>
              <w:pStyle w:val="TextBody"/>
              <w:rPr/>
            </w:pPr>
            <w:r>
              <w:rPr/>
              <w:t>Bican Vasile-nr.17-Santa Marie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stan Vasile-Bercea nr.120;  Galiş Ioan-Bercea nr.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Snopi de fascine 0-30 cm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3-4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ersoane fizice; SGA Salaj-Form Somes si afluenti-Pct. Lucru Sanmihaiu-A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ri de lemn rotund esenţă t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ers</w:t>
            </w:r>
            <w:r>
              <w:rPr>
                <w:sz w:val="24"/>
                <w:szCs w:val="24"/>
                <w:lang w:val="fr-FR"/>
              </w:rPr>
              <w:t>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Dulapi  lemn +palplan</w:t>
            </w:r>
            <w:r>
              <w:rPr>
                <w:sz w:val="24"/>
                <w:szCs w:val="24"/>
                <w:lang w:val="ro-RO"/>
              </w:rPr>
              <w:t>ş</w:t>
            </w:r>
            <w:r>
              <w:rPr>
                <w:sz w:val="24"/>
                <w:szCs w:val="24"/>
                <w:lang w:val="fr-FR"/>
              </w:rPr>
              <w:t xml:space="preserve">e (5c, L=4m , l=20-25 cm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6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ădurea proprietatea primăr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de 50/80 cm pt,.pământ din cânepă. Iută polietilenă şi sfoară pt. legat sa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</w:t>
            </w:r>
            <w:r>
              <w:rPr>
                <w:sz w:val="24"/>
                <w:szCs w:val="24"/>
                <w:lang w:val="fr-FR"/>
              </w:rPr>
              <w:t>2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 ; SGA Salaj-Form Somes si afluenti-Pct. Lucru Sanmihaiu-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nii subţiri pt. asigurare oamenilor şi unelte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</w:t>
            </w: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GA Salaj-Form Somes si afluenti-Pct. Lucru Sanmihaiu-A. ;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Lanterne tubulare mari, lanterne cu acumulatori reîncărcabilie  şi alte mij. de ilumina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GA Salaj-Form Somes si afluenti-Pct. Lucru Sanmihaiu-A. ;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 şi lopeţi cu co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4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ârnăcaope şi sape cu co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4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de fier sau căngi din  fier cu coad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iuri pt compactat pâmânt , maiuri pt. bătut pî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GA Salaj-Form Somes si afluenti-Pct. 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rde pt. cioplit şi  topo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GA Sal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ile difer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ierăstraie de mâ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uţitoaie pentru cioplit, dălţi pentru lem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ăleţi pentru apă sau bidoane din plast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361" w:right="567" w:gutter="0" w:header="0" w:top="567" w:footer="709" w:bottom="765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2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24:00Z</dcterms:created>
  <dc:creator>a</dc:creator>
  <dc:description/>
  <dc:language>en-US</dc:language>
  <cp:lastModifiedBy>Utilizator1</cp:lastModifiedBy>
  <cp:lastPrinted>2006-05-22T11:25:00Z</cp:lastPrinted>
  <dcterms:modified xsi:type="dcterms:W3CDTF">2010-06-17T18:29:00Z</dcterms:modified>
  <cp:revision>12</cp:revision>
  <dc:subject/>
  <dc:title>COMITETUL LOCAL PENTRU SITUATII DE URGENTA  </dc:title>
</cp:coreProperties>
</file>