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MĂIERIŞTE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3281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Mitrasca Vasile- Maieriste nr. 124/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hereji Iuliu- Cristelec 85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arvu Ioan –Giurtelec-S 59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Mocan vasile- Maladia 68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ason Vasile –Doh 90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otios Ianos- Uilecu-S. 66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EMO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Mitrasca Vasile- Maieriste nr. 124/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hereji Iuliu- Cristelec 85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arvu Ioan –Giurtelec-S 59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Mocan vasile- Maladia 68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ason Vasile –Doh 90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otios Ianos- Uilecu-S. 6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N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IRNACO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L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NTIE  PLO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2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2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6-05-23T12:30:00Z</cp:lastPrinted>
  <dcterms:modified xsi:type="dcterms:W3CDTF">2010-06-17T18:21:00Z</dcterms:modified>
  <cp:revision>12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