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276" w:hanging="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CUZĂPLAC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3"/>
        <w:ind w:left="1440" w:firstLine="720"/>
        <w:rPr/>
      </w:pPr>
      <w:r>
        <w:rPr/>
        <w:t xml:space="preserve">              </w:t>
      </w:r>
      <w:r>
        <w:rPr/>
        <w:t>SITUAŢIA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tbl>
      <w:tblPr>
        <w:tblW w:w="978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2"/>
        <w:gridCol w:w="992"/>
        <w:gridCol w:w="992"/>
        <w:gridCol w:w="992"/>
        <w:gridCol w:w="993"/>
        <w:gridCol w:w="3402"/>
      </w:tblGrid>
      <w:tr>
        <w:trPr>
          <w:trHeight w:val="9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c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Varga Francisc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Olpretean Dănuţ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Boldizar Arpad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Ţîrlea Cristian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S.C. AMELA S.R.L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Iakab Alexandru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Dan Liviu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Carabă Vasile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Chira Ioa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emorc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Buc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- Varga Francisc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S.C. AMELA S.R.L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Iakab Alexandru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Ţîrlea Cristia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Olpretean Dănuţ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Pintea Nicolae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utocamioane şi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utocamione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Buc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 Ţîrlea Florin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 Avram Ilie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 Vlaicu Virgil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 Kopeczi Arpad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 Kallo Stefan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 S.C. AMELA S.R.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Excavatoar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.C.NEMETALIFERE  S.A. CĂPUŞ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ldoexcav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    </w:t>
            </w:r>
            <w:r>
              <w:rPr>
                <w:lang w:val="fr-FR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nopi de fasc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X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     </w:t>
            </w:r>
            <w:r>
              <w:rPr>
                <w:lang w:val="fr-FR"/>
              </w:rPr>
              <w:t xml:space="preserve">X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ari din  lemn ro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     </w:t>
            </w:r>
            <w:r>
              <w:rPr>
                <w:lang w:val="fr-FR"/>
              </w:rPr>
              <w:t xml:space="preserve">X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Dulapi</w:t>
            </w:r>
            <w:r>
              <w:rPr>
                <w:lang w:val="en-US"/>
              </w:rPr>
              <w:t>+</w:t>
            </w:r>
            <w:r>
              <w:rPr>
                <w:lang w:val="ro-RO"/>
              </w:rPr>
              <w:t xml:space="preserve">palplanş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.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     </w:t>
            </w:r>
            <w:r>
              <w:rPr>
                <w:lang w:val="fr-FR"/>
              </w:rPr>
              <w:t xml:space="preserve">X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ârmă neagr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     </w:t>
            </w:r>
            <w:r>
              <w:rPr>
                <w:lang w:val="fr-FR"/>
              </w:rPr>
              <w:t xml:space="preserve">X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ci ptr.pămâ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     </w:t>
            </w:r>
            <w:r>
              <w:rPr>
                <w:lang w:val="fr-FR"/>
              </w:rPr>
              <w:t xml:space="preserve">X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unii subţi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     </w:t>
            </w:r>
            <w:r>
              <w:rPr>
                <w:lang w:val="fr-FR"/>
              </w:rPr>
              <w:t xml:space="preserve">X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iatră brut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.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     </w:t>
            </w:r>
            <w:r>
              <w:rPr>
                <w:lang w:val="fr-FR"/>
              </w:rPr>
              <w:t xml:space="preserve">X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anterne tubul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X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     </w:t>
            </w:r>
            <w:r>
              <w:rPr>
                <w:lang w:val="fr-FR"/>
              </w:rPr>
              <w:t xml:space="preserve">X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Cazmale şi lopeţ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Bodea Ioa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Mastan Gheorgh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Mastan Ovidiu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 Rus Vasile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 Mărgăuan Dumitru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 Meseşan Ioa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Lingurar Ioa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Mihok Tiberiu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Crişan Radu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 Valkai Ştefa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ârnăcoa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 Mocean Ştefa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 Rus Ioa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 Mastan Ioan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 Giurgiu Viorel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 Mastan Florice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urci de fi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  Rus Leonti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 Varga Istva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 Răcăşan Achim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 Zagor Olimpiu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 Agoşton-Vas Iosif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 Iari Marti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 Negrea Ioa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Chira Valenti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uri din lem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 xml:space="preserve">X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rde şi top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Buc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- </w:t>
            </w:r>
            <w:r>
              <w:rPr>
                <w:lang w:val="ro-RO"/>
              </w:rPr>
              <w:t>Mastan Roman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- </w:t>
            </w:r>
            <w:r>
              <w:rPr>
                <w:lang w:val="en-US"/>
              </w:rPr>
              <w:t xml:space="preserve"> Mastan Ioa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Cuşmaş Flori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Şoaitiş Ioa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Curtean Ioa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Suciu Gheorgh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Agoşton Andrei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Domokoş Ştefa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le diferi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 xml:space="preserve">X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ăleţi,bidoane  şi căni entru ap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X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 xml:space="preserve">X 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footerReference w:type="default" r:id="rId2"/>
      <w:type w:val="nextPage"/>
      <w:pgSz w:w="11906" w:h="16838"/>
      <w:pgMar w:left="2268" w:right="1800" w:gutter="0" w:header="0" w:top="1560" w:footer="720" w:bottom="1440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18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firstLine="720"/>
      <w:outlineLvl w:val="2"/>
    </w:pPr>
    <w:rPr>
      <w:b/>
      <w:sz w:val="24"/>
      <w:lang w:val="fr-FR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Utilizator1</cp:lastModifiedBy>
  <cp:lastPrinted>2006-05-18T15:18:00Z</cp:lastPrinted>
  <dcterms:modified xsi:type="dcterms:W3CDTF">2010-06-17T18:19:00Z</dcterms:modified>
  <cp:revision>14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