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POIANA BLENCHII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  <w:gridCol w:w="887"/>
        <w:gridCol w:w="1093"/>
        <w:gridCol w:w="1080"/>
        <w:gridCol w:w="945"/>
        <w:gridCol w:w="3423"/>
      </w:tblGrid>
      <w:tr>
        <w:trPr>
          <w:trHeight w:val="91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ci iut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rutarii: Poiana Blenchii si Gostil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linare, lanter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5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zmal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t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p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Galet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ar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oab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telaje-carut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ctoa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DEUROM IMPEX SR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EZEI DORIN- Poiana Bl. Nr 24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morc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DEUROM IMPEX SR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MEZEI DORIN –Poiana Blenchii nr. 24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sme de cauciu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leri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elat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tur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Ma</w:t>
            </w:r>
            <w:r>
              <w:rPr>
                <w:sz w:val="24"/>
                <w:szCs w:val="24"/>
                <w:lang w:val="ro-RO"/>
              </w:rPr>
              <w:t>şini, tractoare, remorc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lor, săpun, detergenţ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kg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Motopomp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ingătoa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stern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şini transpor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3-04-07T06:31:00Z</cp:lastPrinted>
  <dcterms:modified xsi:type="dcterms:W3CDTF">2010-06-17T18:22:00Z</dcterms:modified>
  <cp:revision>1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