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lang w:val="fr-FR"/>
        </w:rPr>
        <w:t xml:space="preserve">       </w:t>
      </w: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JIBOU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Heading2"/>
        <w:rPr>
          <w:b w:val="false"/>
          <w:b w:val="false"/>
          <w:bCs/>
          <w:sz w:val="24"/>
          <w:lang w:val="fr-FR"/>
        </w:rPr>
      </w:pPr>
      <w:r>
        <w:rPr>
          <w:b w:val="false"/>
          <w:bCs/>
          <w:sz w:val="24"/>
          <w:lang w:val="fr-FR"/>
        </w:rPr>
      </w:r>
    </w:p>
    <w:p>
      <w:pPr>
        <w:pStyle w:val="Normal"/>
        <w:jc w:val="center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4"/>
        <w:gridCol w:w="850"/>
        <w:gridCol w:w="994"/>
        <w:gridCol w:w="1016"/>
        <w:gridCol w:w="883"/>
        <w:gridCol w:w="3260"/>
      </w:tblGrid>
      <w:tr>
        <w:trPr>
          <w:trHeight w:val="9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ldozer (buldoexcavato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pl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l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pl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Drumuri si poduri Jibou -1 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Vanera Rom Trans SRL - 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 la esalonul superior – 1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utocam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Absolut SRL – 1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Autotrans SA – 1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Clem Impex SRL – 1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Silvagaz SRL – 3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Samtex SRL – 1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Arcada Con SRL - 1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ersoane fizice –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ractor cu remor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5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Arcada Con SRL – 1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Samtex SRL – 1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colul Silvic Jibou –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utobasculan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Arcada Con SRL – 3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Autotrans SA – 16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Consomes SA – 3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Complex Service SRL – 6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Prod Fizes SRL – 3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Smart Trans SRL – 1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Agro Adi SRL – 1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Angelo Trans SRL – 1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Becea Trans SRL –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a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C Ceres Pan SRL – 150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n comert – 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opeti si caz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in comer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arnacoape si sape cu coz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in comer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ar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ormatia de pompieri Jibou –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Jaloa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e la esalonul superio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inocl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adiotelefon fi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adiotelefon portabi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irene pentru alarm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otopom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ormatia de pompieri Jibou  -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izme de cauciu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e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n comer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ruj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lac de salv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 la esalonul superio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rangh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g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n comer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Barc</w:t>
            </w:r>
            <w:r>
              <w:rPr>
                <w:sz w:val="24"/>
                <w:szCs w:val="24"/>
                <w:lang w:val="ro-RO"/>
              </w:rPr>
              <w:t>ă de salv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otor pentru barca de salv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railer pentru barcă şi accesor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ehnică de intervenţ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pl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chipame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pl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tingătoare P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</w:tbl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1701" w:right="851" w:gutter="0" w:header="0" w:top="1440" w:footer="709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5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fr-FR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3-04-07T06:31:00Z</cp:lastPrinted>
  <dcterms:modified xsi:type="dcterms:W3CDTF">2010-06-15T08:23:00Z</dcterms:modified>
  <cp:revision>9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