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NUŞFALĂU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25"/>
        <w:gridCol w:w="992"/>
        <w:gridCol w:w="1093"/>
        <w:gridCol w:w="1080"/>
        <w:gridCol w:w="945"/>
        <w:gridCol w:w="3281"/>
      </w:tblGrid>
      <w:tr>
        <w:trPr>
          <w:trHeight w:val="9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Nr. crt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.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xist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eficit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it-IT"/>
              </w:rPr>
              <w:t>Modul cum se acopera deficitul (unitati din zona sau persoane fizice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Csiki Mihai 1. Parohia Reformata 1 ;SC Nesverdal 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azmale si sape cu co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rohia Reformata 10 ,Rad Constantin 3;Varga Mihai 3,Balazs Zoltan 2,Scoala Generala 6,Ambrus Janos 2,Mate Radu    8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arnacoape si sape cu co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rohia Reformata 5 Somogyi Andrei 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Lope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urci de f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arohia reformata 3 Szakacs Mihai 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Galet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SC Merisor S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Cleste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Buc. 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Merisor 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ci de nayl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Buc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5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9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Merisor 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Binocl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Buc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ietri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Sectia de Drumuri national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Motopomp</w:t>
            </w:r>
            <w:r>
              <w:rPr>
                <w:sz w:val="24"/>
                <w:szCs w:val="24"/>
                <w:lang w:val="ro-RO"/>
              </w:rPr>
              <w:t>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onsiliul Judeţean Săla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Furtun absorbţie şi refular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tingă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ister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6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6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6-05-16T12:57:00Z</cp:lastPrinted>
  <dcterms:modified xsi:type="dcterms:W3CDTF">2010-06-17T18:27:00Z</dcterms:modified>
  <cp:revision>18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