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AR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59"/>
        <w:gridCol w:w="850"/>
        <w:gridCol w:w="709"/>
        <w:gridCol w:w="992"/>
        <w:gridCol w:w="833"/>
        <w:gridCol w:w="248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</w:t>
            </w:r>
          </w:p>
          <w:p>
            <w:pPr>
              <w:pStyle w:val="Heading2"/>
              <w:rPr/>
            </w:pPr>
            <w:r>
              <w:rPr/>
              <w:t>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n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 si lopeti cu co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rnăcoape si sepe cu co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 metalicepe pne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ocane di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leste de cu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de pentru ciplit si top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ăleti pentru apă sau bidoane din plastic si căni de ap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i de le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n pădurea primar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oti din lemn rod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cânduri de 2,5 cm, cherestea clasele 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lapi*palplanse (5cm,L-4ml. L-20-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ie de lungimi di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Cumpărar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de 50-80 cm.pentru pământ din cânepă, iută, polietilenă si sfoară de legat sa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De la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atră br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etris asort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6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imaria Marca; Cason Leontin, Marca, 143; Zmole Gheorghe, Marca, 252; Zmole Florian, Marca, 251; Gozman Pop Gavril, Marca, 78; si Hati Pop Ioan, Marca, 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it-IT"/>
              </w:rPr>
            </w:pPr>
            <w:r>
              <w:rPr>
                <w:lang w:val="it-IT"/>
              </w:rPr>
              <w:t>Primaria Marca; Cason Leontin, Marca, 143; Zmole Gheorghe, Marca, 252; Zmole Florian, Marca, 251; Gozman Pop Gavril, Marca, 78; si Hati Pop Ioan, Marca, 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mio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urcar Lucian, Marca,198; Lup Gheorghe, Marca, 59; Pătălău Ioan Marca, 158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991" w:gutter="0" w:header="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1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1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3-04-07T06:31:00Z</cp:lastPrinted>
  <dcterms:modified xsi:type="dcterms:W3CDTF">2010-06-17T18:21:00Z</dcterms:modified>
  <cp:revision>1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