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OŞEIU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3139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Tractoare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,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iş Alexa -Coşeiu   252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rdodi   Vasile ,,       1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al Ernestiu Archid   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rga Csaba  ,,          1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imon Ioan Chilioara 1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Simon Dumitru ,,      1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i din lemn rotund 8-12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,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in pădu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ârmă neagră 2-4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alo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.C.FERERN SR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ci polietile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C VEN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foară pentru legat 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.C.FERERN SR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iatră bru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Târnăcoape şi sape cu co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Roabe metalice cu roti pe pneur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iuri ptr.compostat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fr-FR"/>
              </w:rPr>
              <w:t xml:space="preserve">pământ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10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şină de intervenţ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imăr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izme de cauci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Siren</w:t>
            </w:r>
            <w:r>
              <w:rPr>
                <w:lang w:val="ro-RO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otopomp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3-04-07T06:31:00Z</cp:lastPrinted>
  <dcterms:modified xsi:type="dcterms:W3CDTF">2010-06-17T18:18:00Z</dcterms:modified>
  <cp:revision>1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