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STA  REACTUALZĂRILOR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8983980" cy="4321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432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"/>
                              <w:gridCol w:w="2449"/>
                              <w:gridCol w:w="4140"/>
                              <w:gridCol w:w="450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Cine a propus revizuire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Natura modificării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Aproba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Data intrării în vigo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siliul Judeţean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troducerea Ghidului de comunicare ca şi anexă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eşedintele Consiliului Judeţean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beriu Marc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02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SU „Porolissum” Sălaj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-a reactualizat schema cu riscurile teritoriale. Cf. Legii 307/2006 PAAR se întocmeşte pe baza schemei cu riscurile teritoriale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spector şef  al ISU „Porolissum”  Sălaj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t. col.,   Adrian Chichişa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06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340.3pt;mso-wrap-distance-left:9pt;mso-wrap-distance-right:9pt;mso-wrap-distance-top:0pt;mso-wrap-distance-bottom:0pt;margin-top:126.05pt;mso-position-vertical-relative:page;margin-left: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"/>
                        <w:gridCol w:w="2449"/>
                        <w:gridCol w:w="4140"/>
                        <w:gridCol w:w="4500"/>
                        <w:gridCol w:w="2340"/>
                      </w:tblGrid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Nr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Cine a propus revizuire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Natura modificării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Aproba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Data intrării în vigo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iliul Judeţean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roducerea Ghidului de comunicare ca şi anexă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eşedintele Consiliului Judeţean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iberiu Marc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02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U „Porolissum” Sălaj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-a reactualizat schema cu riscurile teritoriale. Cf. Legii 307/2006 PAAR se întocmeşte pe baza schemei cu riscurile teritoriale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pector şef  al ISU „Porolissum”  Sălaj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t. col.,   Adrian Chichişa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06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aracterCharCharCaracterCaracterCaracter">
    <w:name w:val="Char Char Char Caracter Char Char Caracte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05:00Z</dcterms:created>
  <dc:creator>Adi</dc:creator>
  <dc:description/>
  <dc:language>en-US</dc:language>
  <cp:lastModifiedBy>pop</cp:lastModifiedBy>
  <cp:lastPrinted>2009-02-25T14:49:00Z</cp:lastPrinted>
  <dcterms:modified xsi:type="dcterms:W3CDTF">2010-06-17T17:52:00Z</dcterms:modified>
  <cp:revision>14</cp:revision>
  <dc:subject/>
  <dc:title/>
</cp:coreProperties>
</file>