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CIZER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3139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ac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Cazmele si lopeti cu coz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 si sape cu co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ioc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erastraie de m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leti pentru a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otocosi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rbos Pavel-Cize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ristea Nicolae : Cize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orfdan Ioan-Cize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rcas Ioan- Pri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rcas Iosif-Pri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ordan Nicolae-Plesc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Buldoesca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6-05-30T11:50:00Z</cp:lastPrinted>
  <dcterms:modified xsi:type="dcterms:W3CDTF">2010-06-17T18:17:00Z</dcterms:modified>
  <cp:revision>13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