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MESEŞENII DE JOS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43"/>
        <w:gridCol w:w="992"/>
        <w:gridCol w:w="992"/>
        <w:gridCol w:w="992"/>
        <w:gridCol w:w="1134"/>
        <w:gridCol w:w="3281"/>
      </w:tblGrid>
      <w:tr>
        <w:trPr>
          <w:trHeight w:val="91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Pop Valentin-Mesesenii de Jos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risan Ioan- Aghires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risan Gligor- Fetindia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Bica Nicolae- mesesenii de Su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MO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Pop Valentin-Mesesenii de Jos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risan Ioan- Aghires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risan Gligor- Fetindi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s-ES"/>
              </w:rPr>
              <w:t>Bica Nicolae- mesesenii</w:t>
            </w:r>
          </w:p>
        </w:tc>
      </w:tr>
      <w:tr>
        <w:trPr>
          <w:trHeight w:val="2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TOPOM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opunri achizitionar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LDOEXCAV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rimaria Mesesenii de Jos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en-US"/>
              </w:rPr>
              <w:t>Propunri achizitionar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ERPIL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en-US"/>
              </w:rPr>
              <w:t>Propunri achizitionar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OA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HARLEŢ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ALE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z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ÎRNACO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P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IZME CAUCI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OMPA MANU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punri achizitionare 1 buc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RUSE DE PRIM AJU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opunri achizitionar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RCA PNEUMA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opunri achizitionar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LOTI PA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taţie emisie-recepţie şi microf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3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3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pop</cp:lastModifiedBy>
  <cp:lastPrinted>2006-06-07T12:17:00Z</cp:lastPrinted>
  <dcterms:modified xsi:type="dcterms:W3CDTF">2010-06-17T18:21:00Z</dcterms:modified>
  <cp:revision>24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