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CAMĂR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8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83"/>
        <w:gridCol w:w="851"/>
        <w:gridCol w:w="992"/>
        <w:gridCol w:w="992"/>
        <w:gridCol w:w="1181"/>
        <w:gridCol w:w="2865"/>
      </w:tblGrid>
      <w:tr>
        <w:trPr>
          <w:trHeight w:val="9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>
          <w:trHeight w:val="9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Tracto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lang w:val="fr-FR"/>
              </w:rPr>
            </w:pPr>
            <w:r>
              <w:rPr>
                <w:b w:val="false"/>
                <w:bCs/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 xml:space="preserve">Persoane fizice: 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Csepei Attila Camăr 14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it-IT"/>
              </w:rPr>
              <w:t xml:space="preserve"> </w:t>
            </w:r>
            <w:r>
              <w:rPr>
                <w:bCs/>
                <w:lang w:val="fr-FR"/>
              </w:rPr>
              <w:t>Lorincz Attila Camăr 333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Kovacs Csaba  Camar 219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şi SC BIBROKEM SRL</w:t>
            </w:r>
          </w:p>
        </w:tc>
      </w:tr>
      <w:tr>
        <w:trPr>
          <w:trHeight w:val="9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Remor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lang w:val="fr-FR"/>
              </w:rPr>
            </w:pPr>
            <w:r>
              <w:rPr>
                <w:b w:val="false"/>
                <w:bCs/>
                <w:lang w:val="fr-F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>Se vor asigura de la :</w:t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  <w:r>
              <w:rPr>
                <w:lang w:val="fr-FR"/>
              </w:rPr>
              <w:t>SC BIBROKEM SRL</w:t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  <w:r>
              <w:rPr>
                <w:lang w:val="fr-FR"/>
              </w:rPr>
              <w:t>Bereczki Adalbert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Snopi fascine 0-30 cm, L-3-4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e vor confecţiona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ari de lemn L – 1,30 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ulapi – palplanse 1-4 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Căzi de lem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ârmă neagră – 2,4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aci diferi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De la S.A. Panelli (Brutăria) 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Funii subţiri 10-1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iatră brut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Lanternă cu bate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Persoane fizice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asmale şi lope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Târnăcoape, sa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Furci, can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Maiuri pentru bătut pământ şi pa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erbeci de mână de 50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arde cioplit, topo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ile diferi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Ferăstraie diferi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Cuţitoaie cioplit, diferi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Căleţi, bidoane de ap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Siren</w:t>
            </w:r>
            <w:r>
              <w:rPr>
                <w:lang w:val="ro-RO"/>
              </w:rPr>
              <w:t>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tingăto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enzin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Motopomp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0:32:00Z</dcterms:created>
  <dc:creator>minister</dc:creator>
  <dc:description/>
  <dc:language>en-US</dc:language>
  <cp:lastModifiedBy>pop</cp:lastModifiedBy>
  <cp:lastPrinted>2006-04-27T08:52:00Z</cp:lastPrinted>
  <dcterms:modified xsi:type="dcterms:W3CDTF">2010-06-17T18:17:00Z</dcterms:modified>
  <cp:revision>8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