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 ŢII DE URGENŢĂ    ŞIMLE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12"/>
        <w:gridCol w:w="723"/>
        <w:gridCol w:w="1066"/>
        <w:gridCol w:w="1176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morca tracto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ldoexcava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turism de or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u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IZOMAT SA =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agura Autotransport = 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Lopet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50/80 iu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nop fasci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rma neag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buranti pentru 24 o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 metal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si cangi de fi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ngi de fi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electr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sirena pe sasi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diotelefoane portabi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loti lemn CR diametrul 12-20 c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i pentru compacta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ip</w:t>
            </w:r>
            <w:r>
              <w:rPr>
                <w:sz w:val="24"/>
                <w:szCs w:val="24"/>
                <w:lang w:val="ro-RO"/>
              </w:rPr>
              <w:t>ărit materiale informativ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elte genist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âu PS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se sanita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işă individuală de instructaj PS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icatoare PV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 presurizate cu pulbere tip P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r mobil cu pulbere P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het cu dotare complet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lerine de ploa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zme de cauciu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stă reflectorizant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21:00Z</dcterms:created>
  <dc:creator>minister</dc:creator>
  <dc:description/>
  <dc:language>en-US</dc:language>
  <cp:lastModifiedBy>nicoleta</cp:lastModifiedBy>
  <cp:lastPrinted>2003-04-07T06:31:00Z</cp:lastPrinted>
  <dcterms:modified xsi:type="dcterms:W3CDTF">2010-06-17T18:12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