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HALMĂŞD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3139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RACTOARE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CU REMORCI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5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uscas Gavril  1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Lupou Gavril 350 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ag Nicolae 260 1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Haiduc Gheorghe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g Vasile 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BULDO-EXCAVATO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ATELAJ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SAC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BU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NACO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«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N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«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«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«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I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PIA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ALOTI PA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3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3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21:28:00Z</dcterms:created>
  <dc:creator>minister</dc:creator>
  <dc:description/>
  <dc:language>en-US</dc:language>
  <cp:lastModifiedBy>pop</cp:lastModifiedBy>
  <cp:lastPrinted>2006-06-07T10:38:00Z</cp:lastPrinted>
  <dcterms:modified xsi:type="dcterms:W3CDTF">2010-06-17T18:20:00Z</dcterms:modified>
  <cp:revision>10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