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G</w:t>
      </w:r>
      <w:r>
        <w:rPr>
          <w:sz w:val="24"/>
          <w:szCs w:val="24"/>
          <w:lang w:val="ro-RO"/>
        </w:rPr>
        <w:t>ÂRBOU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2997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GROMEC GIRBO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LDOEXCAV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HARLE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U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2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ALOTI PA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2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2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6-06-02T13:34:00Z</cp:lastPrinted>
  <dcterms:modified xsi:type="dcterms:W3CDTF">2010-06-17T18:20:00Z</dcterms:modified>
  <cp:revision>11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