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URDUC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SC AGROMEC SURDU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eban Mircea- Cristoltel-4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imusan Simion Surduc 29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gner Ioan –Surduc 3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SC AGROMEC SURDU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eban Mircea- Cristoltel-4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imusan Simion Surduc 29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gner Ioan –Surduc 30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ĂRNĂCO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ĂL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Ă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alastiera Dorad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TALE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7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7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3T13:56:00Z</cp:lastPrinted>
  <dcterms:modified xsi:type="dcterms:W3CDTF">2010-06-17T18:27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