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ALMAS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75"/>
        <w:gridCol w:w="1144"/>
        <w:gridCol w:w="1101"/>
        <w:gridCol w:w="1080"/>
        <w:gridCol w:w="937"/>
        <w:gridCol w:w="2967"/>
      </w:tblGrid>
      <w:tr>
        <w:trPr>
          <w:trHeight w:val="91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lutan Alexandru-Almas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 Liviu-Almas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rusel Cornel- Almas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 Ioan-Mesteaca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 Viorel-Taud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IOA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Ilutan Alexandr-Almasu</w:t>
            </w:r>
          </w:p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Ilea Ioan- Mesteacan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Ilutan Alexandru-Almasu</w:t>
            </w:r>
          </w:p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tefan Liviu-Almas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rusel Cornel- Almas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 Ioan-Mesteaca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 Viorel-Taud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SC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IATRA BRUT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iera Bolog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SMA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IUT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ELINA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OPOA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OCA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LEST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I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ta</w:t>
            </w:r>
            <w:r>
              <w:rPr>
                <w:sz w:val="24"/>
                <w:szCs w:val="24"/>
                <w:lang w:val="ro-RO"/>
              </w:rPr>
              <w:t>ţie radio emisie-recepţi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 PS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buranţ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ţie emisie portabil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pomp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esă pentru motopomp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30T13:42:00Z</cp:lastPrinted>
  <dcterms:modified xsi:type="dcterms:W3CDTF">2010-06-17T18:13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