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NĂPRADE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2"/>
        <w:gridCol w:w="992"/>
        <w:gridCol w:w="992"/>
        <w:gridCol w:w="992"/>
        <w:gridCol w:w="1134"/>
        <w:gridCol w:w="2840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intea Radu-Vadurele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iurtea Aurel-Cheud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astan Victor –Napradea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otis Traian-Tranis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nceu Sorin-Somes-Guruslau n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intea Radu-Vadurele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iurtea Aurel-Cheud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astan Victor –Napradea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otis Traian-Tranis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nceu Sorin-Somes-Guruslau nr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5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1.55pt;mso-wrap-distance-left:0pt;mso-wrap-distance-right:0pt;mso-wrap-distance-top:0pt;mso-wrap-distance-bottom:0pt;margin-top:0.05pt;mso-position-vertical-relative:text;margin-left:1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5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26T11:00:00Z</cp:lastPrinted>
  <dcterms:modified xsi:type="dcterms:W3CDTF">2010-06-17T18:22:00Z</dcterms:modified>
  <cp:revision>1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