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ENESAT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76"/>
        <w:gridCol w:w="1148"/>
        <w:gridCol w:w="1080"/>
        <w:gridCol w:w="990"/>
        <w:gridCol w:w="3206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nopi de fascine 0-30cm, L=3-4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duri particul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rotund,cherestea esenta tare 8-12 cm, L=1-3 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duri particula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ulapi + pal Planse (5km, L=4ml, l=20-25 c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rma neagra 2-4mm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50/80 cm pentru pamant din  canepa, iuta, polietilena, si sfoara pentru legat saci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N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unii subtiri pentru asigurarea oamenilor si uneltelor 10-15 mm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 (blocuri de 15-30 cm), blocuri beton, piatra 200-1000 kg/buc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 si sape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si lopeti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 de fier sau cangi de fier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entru compactat paman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rde pentru cioplit si top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le diferi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rastraie de ma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lti pentru lem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 pentru apa sau bidoane de plastic si cani de ap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ateas Ioan, Sat Biusa nr. 51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umuta Traian, Sat. Biusa nr. 92,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ergely Ciaba, sat. Biusa nr. 13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uresan Calin, Sat.Alunis nr. 135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teu Fanica, Sat.Alunis nr. 218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zma Cosmin, sat.Benesat nr. 19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ze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900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nicoleta</cp:lastModifiedBy>
  <cp:lastPrinted>2003-04-07T06:31:00Z</cp:lastPrinted>
  <dcterms:modified xsi:type="dcterms:W3CDTF">2010-06-17T18:15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