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PLOPI</w:t>
      </w:r>
      <w:r>
        <w:rPr>
          <w:sz w:val="24"/>
          <w:szCs w:val="24"/>
          <w:lang w:val="ro-RO"/>
        </w:rPr>
        <w:t>Ş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815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 124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DUMITRU PL.26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47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 DUMITRU PL.21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FIT DUMITRU IAZ 12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124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DUMITRU PL.26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47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 DUMITRU PL.21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IT DUMITRU IAZ 12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PLOAI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TOAI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8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1.5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8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16T14:03:00Z</cp:lastPrinted>
  <dcterms:modified xsi:type="dcterms:W3CDTF">2010-06-17T18:22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