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COMITETUL LOCAL PENTRU SITUA ŢII DE URGENŢĂ  AGRIJ</w:t>
      </w:r>
    </w:p>
    <w:p>
      <w:pPr>
        <w:pStyle w:val="Heading1"/>
        <w:ind w:left="7200" w:hanging="0"/>
        <w:rPr>
          <w:lang w:val="fr-FR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8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8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33"/>
        <w:gridCol w:w="992"/>
        <w:gridCol w:w="992"/>
        <w:gridCol w:w="992"/>
        <w:gridCol w:w="1134"/>
        <w:gridCol w:w="2552"/>
      </w:tblGrid>
      <w:tr>
        <w:trPr>
          <w:trHeight w:val="9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Nr. crt.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enumire materiale/mijloace de apar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.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eces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xist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fici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Modul cum se acopera deficitul (unitati din zona sau persoane fizice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RACTO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avrilut Eugen-Rastoltu Deser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legdi Arpad- Agrij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durean Iacob-Agrij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rar Stefan- Agrij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arjan Sorin-Rastoltu Deser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CI DE NIS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De la populatie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FASCI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De la 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PA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De la 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FRANGHI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1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De la 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Felinare de va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De la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zm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De la 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ope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De la 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fr-FR"/>
              </w:rPr>
              <w:t>De la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arnacoa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De la 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1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po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De la  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2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telaj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De la 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3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scava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C Agromec Agrij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 xml:space="preserve"> </w:t>
      </w:r>
    </w:p>
    <w:sectPr>
      <w:footerReference w:type="default" r:id="rId2"/>
      <w:type w:val="nextPage"/>
      <w:pgSz w:w="11906" w:h="16838"/>
      <w:pgMar w:left="1418" w:right="624" w:gutter="0" w:header="0" w:top="851" w:footer="720" w:bottom="851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6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1.5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6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37:00Z</dcterms:created>
  <dc:creator>minister</dc:creator>
  <dc:description/>
  <dc:language>en-US</dc:language>
  <cp:lastModifiedBy>Utilizator1</cp:lastModifiedBy>
  <cp:lastPrinted>2006-05-24T09:54:00Z</cp:lastPrinted>
  <dcterms:modified xsi:type="dcterms:W3CDTF">2010-06-17T18:13:00Z</dcterms:modified>
  <cp:revision>17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