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IMIŞN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riste Dumitru-6357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it-IT"/>
              </w:rPr>
              <w:t>Criste Dumitru-63571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9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9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3T11:00:00Z</cp:lastPrinted>
  <dcterms:modified xsi:type="dcterms:W3CDTF">2010-06-17T18:24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