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ROM</w:t>
      </w:r>
      <w:r>
        <w:rPr>
          <w:sz w:val="24"/>
          <w:szCs w:val="24"/>
          <w:lang w:val="ro-RO"/>
        </w:rPr>
        <w:t>ÂNAŞI</w:t>
      </w:r>
    </w:p>
    <w:p>
      <w:pPr>
        <w:pStyle w:val="Heading1"/>
        <w:ind w:left="7200" w:hanging="0"/>
        <w:rPr>
          <w:lang w:val="ro-RO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18"/>
          <w:szCs w:val="18"/>
          <w:lang w:val="fr-FR"/>
        </w:rPr>
      </w:pPr>
      <w:r>
        <w:rPr>
          <w:b/>
          <w:sz w:val="18"/>
          <w:szCs w:val="18"/>
          <w:lang w:val="fr-FR"/>
        </w:rPr>
      </w:r>
    </w:p>
    <w:p>
      <w:pPr>
        <w:pStyle w:val="Normal"/>
        <w:jc w:val="center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</w:r>
    </w:p>
    <w:p>
      <w:pPr>
        <w:pStyle w:val="Normal"/>
        <w:jc w:val="center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33"/>
        <w:gridCol w:w="992"/>
        <w:gridCol w:w="992"/>
        <w:gridCol w:w="992"/>
        <w:gridCol w:w="1134"/>
        <w:gridCol w:w="3423"/>
      </w:tblGrid>
      <w:tr>
        <w:trPr>
          <w:trHeight w:val="9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 xml:space="preserve">Nr. crt.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Denumire materiale/mijloace de apar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ces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Exis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Deficit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Modul cum se acopera deficitul (unitati din zona sau persoane fizice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RACTO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De la populatie: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Chichisan Remus Rom. 29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Marincas Florin Romita 5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Pop Emil Chichisa 10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Mastan Mircea P..Salaj 3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Buda Ioan Pausa 8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Tara Ghe.Ciumarna 23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TILAJE :</w:t>
            </w:r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Excavator</w:t>
            </w:r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Vvola</w:t>
            </w:r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Cam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1</w:t>
            </w:r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1</w:t>
            </w:r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ontract de prestari servicii :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.C. GALER SRL Brusturi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m Jac(5km)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Motopomp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rocurare prin cumparare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tilaja de evacuare(remorca dupa tractor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Jimborean Dorel-Rom.25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Romitan Gavril- Rom. 6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Pop Emil-Chichisa 10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Marincas Florin: Romita 5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Tara Gheorghe- Ciumarna 23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5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telaj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6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oab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7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8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arnacoa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9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ope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Gale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11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12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Nis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stiera Romanasi</w:t>
            </w:r>
          </w:p>
        </w:tc>
      </w:tr>
    </w:tbl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50/6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19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50/6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dc:language>en-US</dc:language>
  <cp:lastModifiedBy>pop</cp:lastModifiedBy>
  <cp:lastPrinted>2006-06-01T10:29:00Z</cp:lastPrinted>
  <dcterms:modified xsi:type="dcterms:W3CDTF">2010-06-17T18:22:00Z</dcterms:modified>
  <cp:revision>16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