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ĂNIŞOR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270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720"/>
        <w:gridCol w:w="990"/>
        <w:gridCol w:w="990"/>
        <w:gridCol w:w="1170"/>
        <w:gridCol w:w="2430"/>
      </w:tblGrid>
      <w:tr>
        <w:trPr>
          <w:trHeight w:val="9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ste Mihai Vasil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rânduşan Ioan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en-US"/>
              </w:rPr>
              <w:t>Gui Gavril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liguţa Aurel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Bota Florian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p Iosif</w:t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emor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oste Mihai Vasil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ota Florian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rânduşan Ioan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Saci iut</w:t>
            </w:r>
            <w:r>
              <w:rPr>
                <w:lang w:val="ro-RO"/>
              </w:rPr>
              <w:t>ă şi polietilen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Popula</w:t>
            </w:r>
            <w:r>
              <w:rPr>
                <w:lang w:val="ro-RO"/>
              </w:rPr>
              <w:t>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ţ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lasă sârm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atr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ârnăco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ăruţ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Snopi din fasc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Popula</w:t>
            </w:r>
            <w:r>
              <w:rPr>
                <w:lang w:val="ro-RO"/>
              </w:rPr>
              <w:t>ţ</w:t>
            </w:r>
            <w:r>
              <w:rPr>
                <w:lang w:val="fr-FR"/>
              </w:rPr>
              <w:t>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iuri pentru bătut p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poare pentru ciopl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elinare de vâ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foară pentru legat sa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 tubul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izme de cauci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e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ale de ploa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opete din d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it-IT"/>
        </w:rPr>
      </w:pPr>
      <w:r>
        <w:rPr>
          <w:b/>
          <w:i/>
          <w:iCs/>
          <w:lang w:val="it-IT"/>
        </w:rPr>
      </w:r>
    </w:p>
    <w:sectPr>
      <w:footerReference w:type="default" r:id="rId2"/>
      <w:type w:val="nextPage"/>
      <w:pgSz w:w="11906" w:h="16838"/>
      <w:pgMar w:left="1800" w:right="576" w:gutter="0" w:header="0" w:top="720" w:footer="706" w:bottom="762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nicoleta</cp:lastModifiedBy>
  <cp:lastPrinted>2003-04-07T06:31:00Z</cp:lastPrinted>
  <dcterms:modified xsi:type="dcterms:W3CDTF">2010-06-17T18:15:00Z</dcterms:modified>
  <cp:revision>1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