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EHU SILVANI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 de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rovizionare la nevo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opi 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matia Saltig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 de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rmatia Saltig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loti de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rmatia Saltig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genti economici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+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genti economici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ruj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arnacoap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 d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rmatia Salatig si gospodariile populatiei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nicoleta</cp:lastModifiedBy>
  <cp:lastPrinted>2003-04-07T06:31:00Z</cp:lastPrinted>
  <dcterms:modified xsi:type="dcterms:W3CDTF">2010-06-15T08:24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