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LET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8"/>
        <w:gridCol w:w="670"/>
        <w:gridCol w:w="889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 RAFI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e la populati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OPETI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 la 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NISIP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alastiera Letc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TRACTOR CU REMORCA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/AGROMEC Letc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/ Curcean D-tr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Toldas Alexand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MOTOPOMPA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ariera Cuciul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TARGI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TRUSA PRIM-AJUTOR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sp.uman Letc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coala Letc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ECHIPAMENT DE PROTECTIE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RANGHIE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OCAN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LES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I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9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9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31T11:14:00Z</cp:lastPrinted>
  <dcterms:modified xsi:type="dcterms:W3CDTF">2010-06-17T18:21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