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BEN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CAMIO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OPET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GALET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nicoleta</cp:lastModifiedBy>
  <cp:lastPrinted>2006-05-26T14:15:00Z</cp:lastPrinted>
  <dcterms:modified xsi:type="dcterms:W3CDTF">2010-06-17T18:14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